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2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4 224 714,68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Дебиторская задолженность (права требования) к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«РОССКАТ-Сырье» (ИНН 6316127519) в размере 2 306 000,00 р.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ООО «Сарансккабель-500» (ИНН 1327010344) в размере 35 716 0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11 235,73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44:00Z</dcterms:modified>
  <cp:revision>1</cp:revision>
  <dc:subject/>
  <dc:title/>
</cp:coreProperties>
</file>